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13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доступа по технологии FTTB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ереданную Заказчиком проектно-сметную документацию со сторонними организациями (при наличии на объект ПСД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лан по строительству линейных сооружений с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троительства кабельной канализации, с GPS-привязками установки опор и оптических муфт, колодцев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81" w:hanging="72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1" w:hanging="72"/>
              <w:contextualSpacing/>
              <w:rPr/>
            </w:pPr>
            <w:r>
              <w:rPr/>
              <w:t>Претендент на участие в процедуре запроса предложений  обязуется предоставлять заказчику технический акт приемки линейных сооружений в эксплуатаци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1" w:hanging="72"/>
              <w:contextualSpacing/>
              <w:rPr/>
            </w:pPr>
            <w:r>
              <w:rPr/>
              <w:t>Договор с подрядчиком заключается сроком до 31.10.2015г. или до выработки объемов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0.</w:t>
            </w:r>
            <w:r>
              <w:rPr>
                <w:lang w:val="en-US"/>
              </w:rPr>
              <w:t>1</w:t>
            </w:r>
            <w:r>
              <w:rPr/>
              <w:t>0.2015г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риентировочная стоимость работ (без учета материалов, неучтенных в стоимости ТЕР, ТЕРм (ФЕР, ФЕРм)), и без НДС: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Строительство канала связи и организация узлов доступа - 500 000 (пятьсот тысяч) рублей (без учета стоимости абонентских подключений)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jc w:val="both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50 000,00 (пятьдесят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ня 2015 г. в 14 ч. 00 мин по местному времен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Данилова Татьяна Владимировна</cp:lastModifiedBy>
  <cp:lastPrinted>2015-06-08T10:41:00Z</cp:lastPrinted>
  <dcterms:modified xsi:type="dcterms:W3CDTF">2015-06-08T05:41:00Z</dcterms:modified>
  <cp:revision>25</cp:revision>
  <dc:subject/>
  <dc:title> </dc:title>
</cp:coreProperties>
</file>